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240"/>
        <w:ind w:left="284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186055</wp:posOffset>
                </wp:positionH>
                <wp:positionV relativeFrom="paragraph">
                  <wp:posOffset>2032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e1e1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e1" stroked="t" o:allowincell="f" style="position:absolute;margin-left:-14.65pt;margin-top:1.6pt;width:497.95pt;height:52.45pt;mso-wrap-style:none;v-text-anchor:middle">
                <v:fill o:detectmouseclick="t" type="solid" color2="#001e1e"/>
                <v:stroke color="#ff505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-186055</wp:posOffset>
                </wp:positionH>
                <wp:positionV relativeFrom="paragraph">
                  <wp:posOffset>761365</wp:posOffset>
                </wp:positionV>
                <wp:extent cx="6324600" cy="30924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09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59.95pt;width:497.95pt;height:24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497205</wp:posOffset>
                </wp:positionH>
                <wp:positionV relativeFrom="paragraph">
                  <wp:posOffset>19050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1.5pt;width:52.65pt;height:52.5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476250</wp:posOffset>
            </wp:positionH>
            <wp:positionV relativeFrom="page">
              <wp:posOffset>937260</wp:posOffset>
            </wp:positionV>
            <wp:extent cx="629285" cy="630555"/>
            <wp:effectExtent l="0" t="0" r="0" b="0"/>
            <wp:wrapNone/>
            <wp:docPr id="4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7 WYKONYWANIE, NAPRAWA I RENOWACJA WYROBÓW KALETNICZYCH</w: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</w:rPr>
      </w:pPr>
      <w:r>
        <w:rPr/>
        <w:t>Karta Pracy nr KP/A.7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697480</wp:posOffset>
            </wp:positionH>
            <wp:positionV relativeFrom="page">
              <wp:posOffset>2139950</wp:posOffset>
            </wp:positionV>
            <wp:extent cx="3364865" cy="2834640"/>
            <wp:effectExtent l="0" t="0" r="0" b="0"/>
            <wp:wrapSquare wrapText="bothSides"/>
            <wp:docPr id="5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19120</wp:posOffset>
                </wp:positionH>
                <wp:positionV relativeFrom="paragraph">
                  <wp:posOffset>214630</wp:posOffset>
                </wp:positionV>
                <wp:extent cx="2477135" cy="17621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135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 xml:space="preserve">Mój tata ma własny niewielki zakład kaletniczy z tradycjami i dobrą renomą. Właściwie od zawsze było wiadomo, </w:t>
                              <w:br/>
                              <w:t xml:space="preserve">ze pójdę w jego ślady. Lubiłem spędzać w zakładzie taty czas, bawić się tam </w:t>
                              <w:br/>
                              <w:t>i obserwować co robi. Zastanawiałem się nad szkołą, jaką powinienem wybrać, by zdobyć niezbędną wiedzę. Wybrałem techniku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05pt;height:138.75pt;mso-wrap-distance-left:9.05pt;mso-wrap-distance-right:9.05pt;mso-wrap-distance-top:0pt;mso-wrap-distance-bottom:0pt;margin-top:16.9pt;mso-position-vertical-relative:text;margin-left:2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 xml:space="preserve">Mój tata ma własny niewielki zakład kaletniczy z tradycjami i dobrą renomą. Właściwie od zawsze było wiadomo, </w:t>
                        <w:br/>
                        <w:t xml:space="preserve">ze pójdę w jego ślady. Lubiłem spędzać w zakładzie taty czas, bawić się tam </w:t>
                        <w:br/>
                        <w:t>i obserwować co robi. Zastanawiałem się nad szkołą, jaką powinienem wybrać, by zdobyć niezbędną wiedzę. Wybrałem techniku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687195</wp:posOffset>
            </wp:positionH>
            <wp:positionV relativeFrom="page">
              <wp:posOffset>4101465</wp:posOffset>
            </wp:positionV>
            <wp:extent cx="802005" cy="735330"/>
            <wp:effectExtent l="0" t="0" r="0" b="0"/>
            <wp:wrapSquare wrapText="bothSides"/>
            <wp:docPr id="7" name="Obraz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6" r="-5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712595" cy="2196465"/>
            <wp:effectExtent l="0" t="0" r="0" b="0"/>
            <wp:docPr id="8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column">
                  <wp:posOffset>-367030</wp:posOffset>
                </wp:positionH>
                <wp:positionV relativeFrom="paragraph">
                  <wp:posOffset>222885</wp:posOffset>
                </wp:positionV>
                <wp:extent cx="6429375" cy="51625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8.9pt;margin-top:17.55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-367030</wp:posOffset>
                </wp:positionH>
                <wp:positionV relativeFrom="paragraph">
                  <wp:posOffset>38735</wp:posOffset>
                </wp:positionV>
                <wp:extent cx="6429375" cy="13335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8.9pt;margin-top:3.0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3">
                <wp:simplePos x="0" y="0"/>
                <wp:positionH relativeFrom="column">
                  <wp:posOffset>-367030</wp:posOffset>
                </wp:positionH>
                <wp:positionV relativeFrom="paragraph">
                  <wp:posOffset>453390</wp:posOffset>
                </wp:positionV>
                <wp:extent cx="6429375" cy="3048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35.7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0"/>
        </w:numPr>
        <w:spacing w:lineRule="auto" w:line="240" w:before="240" w:after="240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67030</wp:posOffset>
                </wp:positionH>
                <wp:positionV relativeFrom="paragraph">
                  <wp:posOffset>287655</wp:posOffset>
                </wp:positionV>
                <wp:extent cx="247650" cy="5740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74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22.65pt;width:19.45pt;height:45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0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312420</wp:posOffset>
                </wp:positionH>
                <wp:positionV relativeFrom="paragraph">
                  <wp:posOffset>-46990</wp:posOffset>
                </wp:positionV>
                <wp:extent cx="6362700" cy="3048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6pt;margin-top:-3.7pt;width:500.95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12420</wp:posOffset>
                </wp:positionH>
                <wp:positionV relativeFrom="paragraph">
                  <wp:posOffset>306070</wp:posOffset>
                </wp:positionV>
                <wp:extent cx="247650" cy="56197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61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6pt;margin-top:24.1pt;width:19.45pt;height:44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cierpliw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ę do ludzi zarad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owitość to mój atut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czas pracy staram się utrzymywać ład i porządek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uje mnie precyzyjnoś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wartość to moja mocna stron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 pozycji siedzącej nie jest dla mnie problem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racować wieczora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lubię zostawiać niedokończonego zada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przy sztucznym oświetleniu nie męczy m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cę w pracy mieć kontakt z ludź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wzornictw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szy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czasie wolnym majsterkuj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kawi mnie projektowanie ubr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ie spędzam cza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gry zręcznościow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sprawne i silne ręc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szę się dobrym zdrowi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kłopotów z kręgosłup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00990</wp:posOffset>
                </wp:positionH>
                <wp:positionV relativeFrom="paragraph">
                  <wp:posOffset>749935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pt;margin-top:59.0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00990</wp:posOffset>
                </wp:positionH>
                <wp:positionV relativeFrom="paragraph">
                  <wp:posOffset>230505</wp:posOffset>
                </wp:positionV>
                <wp:extent cx="6429375" cy="47053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7052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3.7pt;margin-top:18.15pt;width:506.2pt;height:37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00990</wp:posOffset>
                </wp:positionH>
                <wp:positionV relativeFrom="paragraph">
                  <wp:posOffset>1095375</wp:posOffset>
                </wp:positionV>
                <wp:extent cx="247650" cy="54165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18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pt;margin-top:86.25pt;width:19.45pt;height:42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Mój punkt widzenia różni </w:t>
              <w:br/>
              <w:t>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óżnimy się zdecydowanie,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48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291465</wp:posOffset>
                </wp:positionH>
                <wp:positionV relativeFrom="paragraph">
                  <wp:posOffset>178435</wp:posOffset>
                </wp:positionV>
                <wp:extent cx="6429375" cy="38798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8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5pt;margin-top:14.05pt;width:506.2pt;height:30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91465</wp:posOffset>
                </wp:positionH>
                <wp:positionV relativeFrom="paragraph">
                  <wp:posOffset>595630</wp:posOffset>
                </wp:positionV>
                <wp:extent cx="247650" cy="54038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0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5pt;margin-top:46.9pt;width:19.45pt;height:42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Grupa druga (G2) – wskazać szanse rozwoju, Grupa trzecia (G3) – omówić warunki pracy, Grupa czwarta (G4) – wymienić wymagane kompetencje społeczne. Następnie na forum prezentowane </w:t>
        <w:br/>
        <w:t xml:space="preserve">są wyniki pracy – mogą przybierać różnorodną formę: plakatu, wypowiedzi ustnej, notatki na tablicy. </w:t>
      </w:r>
    </w:p>
    <w:p>
      <w:pPr>
        <w:pStyle w:val="Normal"/>
        <w:numPr>
          <w:ilvl w:val="0"/>
          <w:numId w:val="14"/>
        </w:numPr>
        <w:spacing w:lineRule="auto" w:line="240" w:before="48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281940</wp:posOffset>
                </wp:positionH>
                <wp:positionV relativeFrom="paragraph">
                  <wp:posOffset>29210</wp:posOffset>
                </wp:positionV>
                <wp:extent cx="6429375" cy="35242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24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2.2pt;margin-top:2.3pt;width:506.2pt;height:27.7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281940</wp:posOffset>
                </wp:positionH>
                <wp:positionV relativeFrom="paragraph">
                  <wp:posOffset>417195</wp:posOffset>
                </wp:positionV>
                <wp:extent cx="6429375" cy="30162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16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2pt;margin-top:32.85pt;width:506.2pt;height:23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81940</wp:posOffset>
                </wp:positionH>
                <wp:positionV relativeFrom="paragraph">
                  <wp:posOffset>313690</wp:posOffset>
                </wp:positionV>
                <wp:extent cx="247650" cy="6756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5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2pt;margin-top:24.7pt;width:19.45pt;height:53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Sąd – ćwiczenie sytuacyjn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Wzrost wiedzy na temat zagrożeń związanych z wykonywaniem pracy 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ierwszym etapem jest przeprowadzenie podziału ról - jedna osoba jest „Oskarżonym” – osobą, która podczas wykonywania pracy popełniła jakiś błąd. Druga osoba jest „Prokuratorem” – oskarżającym daną osobę, trzecia „Adwokatem” mającym na celu obronę oskarżonego. Reszta grupy to ława przysięgłych. Na forum klasy Nauczyciel przedstawia krótką historię, która ukazuje skrajną/niebezpieczną sytuację, która zdarzyć się może przy wykonywaniu obowiązków zawodowych w ramach danej kwalifikacji. Kolejnym etapem jest przeprowadzenie sądu nad Oskarżonym. Zarzuty przedstawia Prokurator, kolejno mowę wygłasza Obrońca, a jako ostatnia - osoba oskarżona. Końcowym rezultatem jest przeprowadzenie przez ławę przysięgłych głosowania i ogłoszenie werdyktu z krótkim uzasadnieniem, które argumenty były bardziej przekonywujące. Ważną rolę pełni nauczyciel, którego zadaniem jest moderowanie ćwiczenia, wyznaczanie pełnionych ról </w:t>
        <w:br/>
        <w:t xml:space="preserve">oraz dokonanie podsumowania wskazującego, jakie ekstremalne sytuacje mogą się wydarzyć </w:t>
        <w:br/>
        <w:t>w czasie wypełniania obowiązków zawodowych.</w:t>
      </w:r>
    </w:p>
    <w:p>
      <w:pPr>
        <w:pStyle w:val="Normal"/>
        <w:spacing w:lineRule="auto" w:line="240" w:before="24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177165</wp:posOffset>
                </wp:positionH>
                <wp:positionV relativeFrom="paragraph">
                  <wp:posOffset>123190</wp:posOffset>
                </wp:positionV>
                <wp:extent cx="6155055" cy="2743835"/>
                <wp:effectExtent l="6985" t="6985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74392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95pt;margin-top:9.7pt;width:484.6pt;height:216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09220</wp:posOffset>
                </wp:positionH>
                <wp:positionV relativeFrom="paragraph">
                  <wp:posOffset>-54610</wp:posOffset>
                </wp:positionV>
                <wp:extent cx="836295" cy="295275"/>
                <wp:effectExtent l="1270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8.6pt;margin-top:-4.3pt;width:65.8pt;height:23.2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240" w:after="240"/>
        <w:jc w:val="both"/>
        <w:rPr>
          <w:i/>
          <w:i/>
        </w:rPr>
      </w:pPr>
      <w:r>
        <w:rPr>
          <w:i/>
        </w:rPr>
        <w:t xml:space="preserve">Pan Marek prowadzi z synem zakład kaletniczy. Zgłosiła się do nich klientka, która chciała oddać </w:t>
        <w:br/>
        <w:t xml:space="preserve">do renowacji swoją ulubioną skórzaną kurtkę. Miała ona jasno brązowy kolor, jednak liczne uszkodzenia i plamy nie dawały możliwości, by nadal była tego koloru. Pan Marek zaproponował klientce farbowanie skóry na ciemniejszy kolor. Klientce ten pomysł bardzo się spodobał. Dosłała kilkanaście próbników z kolorami, na jakie można zafarbować jej kurtkę. Przez długi czas nie mogła się zdecydować, jednak w końcu podjęła decyzję – wybrała kasztanowy brąz. Zadowolona wyszła </w:t>
        <w:br/>
        <w:t xml:space="preserve">z zakładu. Po odbiór kurtki miała się zgłosić za tydzień. W ustalonym terminie przyszła by odebrać „nową” kurtkę. Gdy ją zobaczyła rozpętała ogromną awanturę, że pan Marek zniszczył jej kurtkę, </w:t>
        <w:br/>
        <w:t xml:space="preserve">że pofarbował na inny kolor niż ona wybrała i że nie zamierza za nią płacić, a wręcz odwrotnie oczekuje zadośćuczynienia od zakładu. Pan Marek spokojnie tłumaczył klientce, że sama wybrała </w:t>
        <w:br/>
        <w:t xml:space="preserve">ten kolor, pokazał jej próbnik i zamówienie, które podpisała. Wszystko starał się grzecznie wyjaśnić. Jednak klientka nie chciała słuchać i nie zważając na innych klientów krzyczała na właściciela. </w:t>
        <w:br/>
        <w:t xml:space="preserve">Pan Marek obawia się, że takie zachowanie klientki może negatywnie wpłynąć na postrzeganie </w:t>
        <w:br/>
        <w:t>ich zakładu przez innych.</w:t>
      </w:r>
    </w:p>
    <w:p>
      <w:pPr>
        <w:pStyle w:val="Normal"/>
        <w:numPr>
          <w:ilvl w:val="0"/>
          <w:numId w:val="6"/>
        </w:numPr>
        <w:spacing w:lineRule="auto" w:line="240" w:before="60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290830</wp:posOffset>
                </wp:positionH>
                <wp:positionV relativeFrom="paragraph">
                  <wp:posOffset>172085</wp:posOffset>
                </wp:positionV>
                <wp:extent cx="6429375" cy="316230"/>
                <wp:effectExtent l="63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6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13.55pt;width:506.2pt;height:24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90830</wp:posOffset>
                </wp:positionH>
                <wp:positionV relativeFrom="paragraph">
                  <wp:posOffset>505460</wp:posOffset>
                </wp:positionV>
                <wp:extent cx="247650" cy="788035"/>
                <wp:effectExtent l="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88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39.8pt;width:19.45pt;height:6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 xml:space="preserve"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</w:t>
        <w:br/>
        <w:t xml:space="preserve">są zapisywane na tablicy. Następnie kolejne grupy dodają swoje spostrzeżenia, które nie pojawiły </w:t>
        <w:br/>
        <w:t xml:space="preserve">się wcześniej. Efektem końcowym jest kompletna tabela wskazująca zarówno na szanse, </w:t>
        <w:br/>
        <w:t>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48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177165</wp:posOffset>
                </wp:positionH>
                <wp:positionV relativeFrom="paragraph">
                  <wp:posOffset>264795</wp:posOffset>
                </wp:positionV>
                <wp:extent cx="6155055" cy="1569085"/>
                <wp:effectExtent l="6985" t="6985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56924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95pt;margin-top:20.85pt;width:484.6pt;height:123.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09220</wp:posOffset>
                </wp:positionH>
                <wp:positionV relativeFrom="paragraph">
                  <wp:posOffset>86995</wp:posOffset>
                </wp:positionV>
                <wp:extent cx="836295" cy="295275"/>
                <wp:effectExtent l="1270" t="635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8.6pt;margin-top:6.85pt;width:65.8pt;height:23.2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240" w:after="240"/>
        <w:jc w:val="both"/>
        <w:rPr>
          <w:i/>
          <w:i/>
        </w:rPr>
      </w:pPr>
      <w:r>
        <w:rPr>
          <w:i/>
        </w:rPr>
        <w:t xml:space="preserve">Wojtek chce pracować jako przedstawiciel handlowy. Jest otwarty komunikatywny i zaradny. </w:t>
        <w:br/>
        <w:t xml:space="preserve">Jednak rodzice nie są zadowoleni z pomysłu syna. Od lat prowadzą zakład kaletniczy i nie zakładali innego rozwiązania, niż to że Wojtek będzie kontynuował pracę w nim… Od dziecka widział na czym ta praca polega, co robi tata. Mają już wypracowaną markę i cieszą się dobrą opinią. Konkurencja </w:t>
        <w:br/>
        <w:t xml:space="preserve">im nie zagraża, ponieważ mają bardzo mocną pozycję. Wojtek zastanawia się, czy powinien pójść tylko za swoimi marzeniami, czy jednak przyjąć propozycję rodziców. Od tego zależy jego dalsza edukacja. </w:t>
      </w:r>
    </w:p>
    <w:p>
      <w:pPr>
        <w:pStyle w:val="Normal"/>
        <w:spacing w:lineRule="auto" w:line="240" w:before="240" w:after="240"/>
        <w:jc w:val="both"/>
        <w:rPr>
          <w:i/>
          <w:i/>
        </w:rPr>
      </w:pPr>
      <w:r>
        <w:rPr>
          <w:i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884" w:hRule="atLeast"/>
        </w:trPr>
        <w:tc>
          <w:tcPr>
            <w:tcW w:w="1390" w:type="dxa"/>
            <w:tcBorders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WOT</w:t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(pomocne w osiągnięciu celu)</w:t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szkodliwe w osiągnięciu celu)</w:t>
            </w:r>
          </w:p>
        </w:tc>
      </w:tr>
      <w:tr>
        <w:trPr>
          <w:trHeight w:val="347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Słabe strony</w:t>
            </w:r>
          </w:p>
        </w:tc>
      </w:tr>
      <w:tr>
        <w:trPr>
          <w:trHeight w:val="2186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agrożenia</w:t>
            </w:r>
          </w:p>
        </w:tc>
      </w:tr>
      <w:tr>
        <w:trPr>
          <w:trHeight w:val="206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240" w:after="240"/>
        <w:ind w:left="426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292100</wp:posOffset>
                </wp:positionH>
                <wp:positionV relativeFrom="paragraph">
                  <wp:posOffset>446405</wp:posOffset>
                </wp:positionV>
                <wp:extent cx="6429375" cy="27622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6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pt;margin-top:35.15pt;width:506.2pt;height:2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282575</wp:posOffset>
                </wp:positionH>
                <wp:positionV relativeFrom="paragraph">
                  <wp:posOffset>75565</wp:posOffset>
                </wp:positionV>
                <wp:extent cx="6429375" cy="332740"/>
                <wp:effectExtent l="635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26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2.25pt;margin-top:5.95pt;width:506.2pt;height:26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KRÓTKI TEST WIEDZY NA TEMAT DANEJ KWALIFIKACJI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01625</wp:posOffset>
                </wp:positionH>
                <wp:positionV relativeFrom="paragraph">
                  <wp:posOffset>294640</wp:posOffset>
                </wp:positionV>
                <wp:extent cx="247650" cy="56769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67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5pt;margin-top:23.2pt;width:19.45pt;height:44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Połącz zdania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Utrwalenie wiedzy na temat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dobierają się w pary. Nauczyciel rozdaje lub zapisuje na tablicy fragmenty zdań. Uczniowie wspólnie starają się połączyć zdania tak, aby stanowiły sensowną całość. Następnie wyznaczeni uczniowie przedstawiają po jednym prawidłowo połączonym zdaniu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4"/>
      </w:tblGrid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.</w:t>
            </w:r>
            <w:r>
              <w:rPr>
                <w:color w:val="FFFFFF"/>
              </w:rPr>
              <w:t xml:space="preserve"> </w:t>
            </w:r>
            <w:r>
              <w:rPr>
                <w:color w:val="FFFFFF"/>
                <w:sz w:val="20"/>
                <w:szCs w:val="20"/>
              </w:rPr>
              <w:t>Wzornictwo, Tkanina i ubiór, Projektowanie, Inżynieria materiałowa, Inżynieria wzornictwa przemysłowego, Projektowanie mebli, Zarządzanie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to zajęcie zarówno dla kobiet jak i dla mężczyzn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. W obrębie kwalifikacji A.7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należy na początku przygotować kalkulację kosztów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3. Osoba zajmująca się renowacją wyrobów ze skór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to kierunki, na których można kontynuować kształcenie po zdaniu matury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4. Przygotowując się do naprawy wyrobów kaletniczych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istnieje możliwość zdobycia wiedzy na KKZ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5. Wykonywanie, naprawa i renowacja wyrobów kaletniczych 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 powinna mieć sprawne i silne dłonie oraz dobry wzrok.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285115</wp:posOffset>
                </wp:positionH>
                <wp:positionV relativeFrom="paragraph">
                  <wp:posOffset>-62230</wp:posOffset>
                </wp:positionV>
                <wp:extent cx="6429375" cy="27622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6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45pt;margin-top:-4.9pt;width:506.2pt;height:2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94640</wp:posOffset>
                </wp:positionH>
                <wp:positionV relativeFrom="paragraph">
                  <wp:posOffset>261620</wp:posOffset>
                </wp:positionV>
                <wp:extent cx="247650" cy="5346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4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2pt;margin-top:20.6pt;width:19.45pt;height:42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ie informacje chciałabyś/łbyś jeszcze uzyskać?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295910</wp:posOffset>
                </wp:positionH>
                <wp:positionV relativeFrom="paragraph">
                  <wp:posOffset>109220</wp:posOffset>
                </wp:positionV>
                <wp:extent cx="6429375" cy="27622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6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3pt;margin-top:8.6pt;width:506.2pt;height:2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05435</wp:posOffset>
                </wp:positionH>
                <wp:positionV relativeFrom="paragraph">
                  <wp:posOffset>433070</wp:posOffset>
                </wp:positionV>
                <wp:extent cx="247650" cy="767715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67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05pt;margin-top:34.1pt;width:19.45pt;height:60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</w:t>
        <w:br/>
        <w:t>w skali od 1 do 5, gdzie 1 – oznacza „całkowicie mi nie odpowiada”, „całkowicie mnie nie dotyczy”,</w:t>
        <w:br/>
        <w:t>a 5 – „całkowicie mi odpowiada”, „całkowicie mnie dotyczy”. Następnie uczniowie sumują punkty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/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/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120"/>
              <w:jc w:val="right"/>
              <w:rPr/>
            </w:pPr>
            <w:r>
              <w:rPr/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263525</wp:posOffset>
                </wp:positionH>
                <wp:positionV relativeFrom="paragraph">
                  <wp:posOffset>-80645</wp:posOffset>
                </wp:positionV>
                <wp:extent cx="6429375" cy="33274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26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0.75pt;margin-top:-6.35pt;width:506.2pt;height:26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906"/>
        <w:gridCol w:w="1033"/>
        <w:gridCol w:w="5173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7 Wykonywanie, naprawa i renowacja wyrobów kaletnicz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aletnik, skóra, kurtka, płaszcz, zakład, wyprawianie skór, naprawa, but, klej, maszyna do szycia, farbki </w:t>
              <w:br/>
              <w:t>do barwienia skór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</w:t>
              <w:br/>
              <w:t xml:space="preserve">o różnych zawodach, zapoznać się dokładnie z Katalogiem Kwalifikacji </w:t>
              <w:br/>
              <w:t>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wskazany przez niego poziom natężenia cech niezbędnych w danej kwalifikacji jest niewystarczający.</w:t>
            </w:r>
          </w:p>
        </w:tc>
      </w:tr>
      <w:tr>
        <w:trPr/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Cechy charakteru ucznia po części odpowiadają profilowi osoby pracującej 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Prezentowane przez ucznia przekonania na temat danej kwalifikacji </w:t>
              <w:br/>
              <w:t xml:space="preserve">w pewnym stopniu są zgodne z warunkami pracy w jej zakresie. Niezbędne jest uzupełnienie wiedzy na jej temat. Można w tym celu skorzystać </w:t>
              <w:br/>
              <w:t>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daje podstawę do stwierdzenia, że jego przekonania na temat danej kwalifikacji są zgodne z warunkami pracy w jej zakresie. Aby poszerzyć swoją wiedzę na temat danej kwalifikacji można </w:t>
              <w:br/>
              <w:t>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iż wymogi zdrowotne </w:t>
              <w:br/>
              <w:t>w danej kwalifikacji nie pokrywają się z jego warunkami zdrowotnymi.</w:t>
            </w:r>
          </w:p>
        </w:tc>
      </w:tr>
      <w:tr>
        <w:trPr/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założenia własnej działalności gospodarcz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- kontakt z ludźm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ykorzystywane są nowoczesne metody zdobienia i renowacji skór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 przypadku własnej firmy nienormowany czas prac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siedząc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głównie praca przy sztucznym oświetleniu 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1. Gimnazjum – Technikum  (4 lata, kwalifikacja A.7 albo A.11 + A.46) – egzamin potwierdzający kwalifikacje w zawodzie technik technologii wyrobów skórzanych (OK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2. Gimnazjum – Zasadnicza Szkoła Zawodowa  (3 lata, kwalifikacja A.7) – egzamin potwierdzający kwalifikacje w zawodzie kaletnik (OKE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Istnieje możliwość uzyskania kwalifikacji na Kwalifikacyjnym Kursie Zawodowym (A.7 i A.46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Nie istnieje możliwość uzyskania kwalifikacji na Kwalifikacyjnym Kursie Zawodowym (A.11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By podjąć naukę na studiach wyższych, należy uzyskać wykształcenie średnie (zdać maturę).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daniu matury można kontynuować naukę na studiach, tj.: Inżynieria wzornictwa przemysłowego, Projektowanie mebli, Wzornictwo, Tkanina i ubiór, Projektowanie, Inżynieria materiałowa, Zarządzanie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o praca, którą wykonuje się głównie w pozycji siedzącej, w pomieszczeniu, przy sztucznym świetle. Często wykorzystuje się środki chemiczne do renowacji wyrobów kaletniczych.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powinna być: kreatywna, odpowiedzialna, zaradna, samodzielna, otwarta, pracowita, sumienna, dokładna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ąd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uświadomienie uczniom różnorodnych sytuacji zawodowych, które mogą mieć miejsce podczas wykonywania pracy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 (pomocne w osiągnięciu celu)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jest komunikatywn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na zawód kaletnik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e nie spełniać się w zawodzie kaletnik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e nie znaleźć pracy jako przedstawiciel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obrze prosperująca firma rodziców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cna pozycja firmy na rynku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jeśli wybierze zawód przedstawiciela handlowego zawiedzie rodziców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łącz zdania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połączyć zdania tak, aby stanowiły sensowną całość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zornictwo, Tkanina i ubiór, Projektowanie, Inżynieria materiałowa, Inżynieria wzornictwa przemysłowego, Projektowanie mebli, Zarządzanie to kierunki, na których można kontynuować kształcenie po zdaniu matur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obrębie kwalifikacji A.7 istnieje możliwość zdobycia wiedzy na KKZ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zajmująca się renowacją wyrobów ze skór powinna mieć sprawne i silne dłonie oraz dobry wzrok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gotowując się do naprawy wyrobów kaletniczych należy na początku przygotować kalkulację kosztów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onywanie, naprawa i renowacja wyrobów kaletniczych to zajęcie zarówno dla kobiet jak i dla mężczyzn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cenić w skali od 1 do 5, na ile poszczególne aspekty danej kwalifikacji są zgodne </w:t>
              <w:br/>
              <w:t>z jego oczekiwaniami wobec przyszłości zawodowej.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, że poszczególne aspekty wykonywania danej kwalifikacji nie są zgodne z wyobrażeniem ucznia. Należy zastanowić się jeszcze raz </w:t>
              <w:br/>
              <w:t>nad tym wyborem lub znaleźć zawód bardziej zbliżony do cech i zainteresowań ucznia. Powinien on zbierać informacje o różnych zawodach, zapoznać się dokładnie z Katalogiem Kwalifikacji Zawodowych i Multimedialnym Katalogiem Zawodów. Może również poprosić</w:t>
              <w:br/>
              <w:t xml:space="preserve"> o konsultację szkolnego doradcę zawodowego.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zawód ten jest po części zgodny </w:t>
              <w:br/>
              <w:t>z jego predyspozycjami osobowościowymi. Należy jednak przeanalizować, czy inne zawody nie będą w większym stopniu dopasowane do cech i zainteresowań ucznia. Pomocny</w:t>
              <w:br/>
              <w:t xml:space="preserve"> w tym będzie Katalog Kwalifikacji Zawodowych i Multimedialny Katalog Zawodów</w:t>
              <w:br/>
              <w:t>oraz konsultacja ze szkolnym doradcą zawodowym.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</w:t>
              <w:br/>
              <w:t>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106285" cy="605155"/>
                <wp:effectExtent l="0" t="0" r="0" b="0"/>
                <wp:docPr id="38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5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106285" cy="605155"/>
                <wp:effectExtent l="0" t="0" r="0" b="0"/>
                <wp:docPr id="3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5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6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6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59:00Z</dcterms:created>
  <dc:creator>Marek Gudków</dc:creator>
  <dc:description/>
  <dc:language>en-US</dc:language>
  <cp:lastModifiedBy>A Wojda</cp:lastModifiedBy>
  <cp:lastPrinted>2014-09-22T15:19:00Z</cp:lastPrinted>
  <dcterms:modified xsi:type="dcterms:W3CDTF">2015-10-21T12:04:00Z</dcterms:modified>
  <cp:revision>3</cp:revision>
  <dc:subject/>
  <dc:title>A</dc:title>
</cp:coreProperties>
</file>